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февраля 2021 года                                                                                   № 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ежегодном отчете главы Бжедух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ятельности администрации поселения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Бжедуховского сельского поселения  Белореченского района В.А. Схапцежук о результатах своей деятельности и деятельности администрации поселения за 2020 год, руководствуясь статьей 35 Федерального закона от 06 октября 2003 года № 131-ФЗ «Об общих принципах организации местного самоуправления в Российской федерации» и статьей 32 Устава Бжедуховского сельского поселения Белореченского района, Совет Бжедуховского сельского поселения Белореченского района РЕШИ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работу главы и администрации Бжедуховского сельского поселения Белореченского района за 2020 год 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председателя Совета Бжедуховского сельского поселения Белореченского района о работе Совета Бжедуховского сельского поселения Белореченского района за 2020 год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Бжедуховского сельского поселения Белорече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19 марта 202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Один раз в квартал представлять на сессию Совета Бжедуховского сельского поселения Белорече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, расположенных на территории Бжедухов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чет главы Бжедуховского сельского поселения Белореченского района о результатах своей деятельности и деятельности администрации поселения за 2020 год обнародовать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Бжедуховского сельского поселения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В.Р. Спич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Ольга1</cp:lastModifiedBy>
  <cp:lastPrinted>2021-02-24T11:27:00Z</cp:lastPrinted>
  <dcterms:modified xsi:type="dcterms:W3CDTF">2021-03-02T06:47:00Z</dcterms:modified>
  <cp:revision>45</cp:revision>
  <dc:subject/>
  <dc:title/>
</cp:coreProperties>
</file>